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м комиссия и председателям жюри муниципального этапа Р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олимпиады по астроном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униципальный этап приглашаются школьники 7-8 (время проведения этапа – 3 часа) и 9-11 классов (время проведения 4 часа). Школьникам разрешается пользоваться непрограммируемыми калькуляторами, чертежными принадлежностями (для 10 класса необходимы циркули). Все средства связи и другие гаджеты должны быть сданы организаторам до входа в класс, где будет проходить этап олимпиады.</w:t>
      </w:r>
    </w:p>
    <w:p>
      <w:pPr>
        <w:pStyle w:val="Normal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На вопросы школьников члены жюри, как правило, не дают разъяснений. В исключительных случаях можно давать ответы, только поясняющие содержание задач, но не раскрывающие ход решения. При этом ответ должен быть оглашен для всех учащихся данной параллели.</w:t>
      </w:r>
    </w:p>
    <w:p>
      <w:pPr>
        <w:pStyle w:val="Normal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нская методическая комисс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425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20:30:00Z</dcterms:created>
  <dc:creator>Admin</dc:creator>
  <dc:description/>
  <cp:keywords/>
  <dc:language>en-US</dc:language>
  <cp:lastModifiedBy>user10</cp:lastModifiedBy>
  <dcterms:modified xsi:type="dcterms:W3CDTF">2015-11-17T12:21:00Z</dcterms:modified>
  <cp:revision>3</cp:revision>
  <dc:subject/>
  <dc:title/>
</cp:coreProperties>
</file>